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6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ОГОВОР № </w:t>
      </w:r>
      <w:r>
        <w:rPr>
          <w:i/>
          <w:sz w:val="20"/>
          <w:szCs w:val="20"/>
        </w:rPr>
        <w:t>Т – 30/18-09</w:t>
      </w:r>
    </w:p>
    <w:p>
      <w:pPr>
        <w:pStyle w:val="Heading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на отпуск и потребление тепловой энергии в горячей воде   </w:t>
      </w:r>
    </w:p>
    <w:p>
      <w:pPr>
        <w:pStyle w:val="Normal"/>
        <w:ind w:left="540" w:hanging="54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т «__</w:t>
      </w:r>
      <w:r>
        <w:rPr>
          <w:b/>
          <w:i/>
          <w:sz w:val="20"/>
          <w:szCs w:val="20"/>
        </w:rPr>
        <w:t>» _____________  2018 г.</w:t>
      </w:r>
    </w:p>
    <w:p>
      <w:pPr>
        <w:pStyle w:val="Normal"/>
        <w:ind w:left="540" w:hanging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40" w:hanging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0"/>
          <w:szCs w:val="20"/>
        </w:rPr>
        <w:t>Муниципальное унитарное предприятие «Кушнаренковское ЖКХ» Республики Башкортостан, именуемое в дальнейшем, Теплоснабжающая организация или ТО, в лице  директора  Ахметзянова Азамата Ильдусовича, действующего на основании Устава с одной стороны  и Публичное акционерное общество «Башинформсвязь» именуемое в дальнейшем «Потребитель», в лице заместителя генерального директора по управлению персоналом и административно-хозяйственной деятельности Тимкина Дмитрия Сергеевича, действующего на основании  Доверенности № 133 от 01 января 2018 г.,  с другой стороны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Предмет и общие положения договора: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rPr/>
      </w:pPr>
      <w:r>
        <w:rPr>
          <w:sz w:val="20"/>
          <w:szCs w:val="20"/>
        </w:rPr>
        <w:t>1.1. Предметом настоящего договора является отпуск тепловой энергии в горячей воде (далее «теплоэнергия») Теплоснабжающей организацией Потребителю через присоединенные тепловые сети от газовой котельной.</w:t>
      </w:r>
    </w:p>
    <w:p>
      <w:pPr>
        <w:pStyle w:val="3"/>
        <w:ind w:left="0" w:firstLine="540"/>
        <w:jc w:val="both"/>
        <w:rPr/>
      </w:pPr>
      <w:r>
        <w:rPr>
          <w:sz w:val="20"/>
          <w:szCs w:val="20"/>
        </w:rPr>
        <w:t>1.2. Стороны руководствуются действующими на момент подписания и исполнения настоящего Договора Федеральными законами от 27.07.2010г. № 190-ФЗ «О теплоснабжении», постановлением Правительства Российской Федерации от 22.10.2012г. № 1075 «О ценообразовании в сфере теплоснабжения», Регламентом открытия дел об установлении регулируемых цен (тарифов) и отмене регулирования тарифов в сфере теплоснабжения, утвержденным приказом Федеральной службы по тарифам от 7.06.2013г. №163, Положением о Государственном комитете Республики Башкортостан по тарифам, утвержденным постановлением Правительства Республики Башкортостан от 5.09.2013г. №404, и другими нормативными актами, касающимися предмета договор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3. Границы ответственности за исправное состояние и безопасное обслуживание тепловых узлов, приборов и сетей устанавливаются «Актом разграничения балансовой принадлежности и ответственности за эксплуатацию тепловых сетей», который приложен к настоящему договору и является его неотъемлемой част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Теплоснабжающая организация производит поставку теплоэнергии в соответствии с планируемыми величинами теплопотребления объектов Потребителя в отопительный сезон, установленный уполномоченным органом, при этом планируемый период для расчетов договорных объемов принимается с 1января по 31 декабря календарного года, в количестве </w:t>
      </w:r>
      <w:r>
        <w:rPr>
          <w:b/>
          <w:i/>
          <w:sz w:val="20"/>
          <w:szCs w:val="20"/>
        </w:rPr>
        <w:t xml:space="preserve">421,55 </w:t>
      </w:r>
      <w:r>
        <w:rPr>
          <w:sz w:val="20"/>
          <w:szCs w:val="20"/>
        </w:rPr>
        <w:t xml:space="preserve">Гкал/год с максимумом часовой тепловой нагрузки </w:t>
      </w:r>
      <w:r>
        <w:rPr>
          <w:b/>
          <w:i/>
          <w:sz w:val="20"/>
          <w:szCs w:val="20"/>
        </w:rPr>
        <w:t xml:space="preserve">0,165866 </w:t>
      </w:r>
      <w:r>
        <w:rPr>
          <w:sz w:val="20"/>
          <w:szCs w:val="20"/>
        </w:rPr>
        <w:t xml:space="preserve">Гкал/час при температуре наружного воздуха наиболее холодной пятидневки </w:t>
      </w:r>
      <w:r>
        <w:rPr>
          <w:b/>
          <w:i/>
          <w:sz w:val="20"/>
          <w:szCs w:val="20"/>
        </w:rPr>
        <w:t xml:space="preserve">-35 </w:t>
      </w:r>
      <w:r>
        <w:rPr>
          <w:sz w:val="20"/>
          <w:szCs w:val="20"/>
        </w:rPr>
        <w:t>(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 xml:space="preserve">С)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42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4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4"/>
                <w:szCs w:val="14"/>
              </w:rPr>
              <w:t>Объекты            потреб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р объем,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ам</w:t>
            </w:r>
          </w:p>
        </w:tc>
      </w:tr>
      <w:tr>
        <w:trPr>
          <w:trHeight w:val="10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II</w:t>
            </w:r>
          </w:p>
        </w:tc>
      </w:tr>
      <w:tr>
        <w:trPr>
          <w:trHeight w:val="25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уб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</w:tr>
      <w:tr>
        <w:trPr>
          <w:trHeight w:val="53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14"/>
                <w:szCs w:val="14"/>
              </w:rPr>
              <w:t>Админ.. з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5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7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7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Диз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</w:tr>
      <w:tr>
        <w:trPr>
          <w:trHeight w:val="53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отери в сет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szCs w:val="1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2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9,21</w:t>
            </w:r>
          </w:p>
        </w:tc>
      </w:tr>
      <w:tr>
        <w:trPr>
          <w:trHeight w:val="34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ариф руб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3,92</w:t>
            </w:r>
          </w:p>
        </w:tc>
      </w:tr>
      <w:tr>
        <w:trPr>
          <w:trHeight w:val="72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14"/>
                <w:szCs w:val="14"/>
              </w:rPr>
              <w:t xml:space="preserve">Сумма, руб.*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6078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795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47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716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70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31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13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963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74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8620,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НДС не предусмотрен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5. Количество теплоэнергии, подаваемой Потребителю, определяется по приборам учета, установленным на границах балансовой принадлежности тепловых сетей ТО и Потребителя. Приобретение, установка, ремонт, периодическая поверка приборов учета и его пломбирование в органах Госстандарта производится силами и средствами Потребителя и в соответствии требований «Правил учета тепловой энергии и теплоносителя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в отопительный период ежемесячно, 21 числа расчетного месяца, предоставляет ТО данные показаний прибора учета на бумажных носителях, утвержденные руководителем, за период с 21 числа предыдущего месяца по 20 число расчетного месяца для определения количества потребленной тепловой энерг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6. При отсутствии приборов учета количество теплоэнергии за каждый отапливаемый месяц определяется по расчету в зависимости от фактической среднемесячной температуры наружного воздуха, суточного теплопотребления и другим параметрам объекта (объектов) Потребителя. Потери теплоэнергии теплопроводами относятся на счет стороны, на балансе или во временном пользовании которой находятся тепловые сет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7. Договорные величины могут быть пересмотрены по письменной заявке Потребителя при изменении объемов потребления с последующим оформлением дополнительного соглашения «Дополнения», которое после утверждения обеими сторонами становится неотъемлемой частью настоящего Договора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 xml:space="preserve">1.8. Начало и конец отопительного сезона определяются действующими положениями или распоряжением администрации района.                                  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2"/>
        <w:ind w:left="0" w:firstLine="540"/>
        <w:jc w:val="center"/>
        <w:rPr/>
      </w:pPr>
      <w:r>
        <w:rPr>
          <w:b/>
          <w:sz w:val="20"/>
          <w:szCs w:val="20"/>
        </w:rPr>
        <w:t>2.Обязанности и права сторон.</w:t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Теплоснабжающая организация обязана: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1.1. Отпуск тепловой энергии на нужды отопления производить согласно температурному графику в зависимости от температуры наружного воздуха по данным метеослужбы района или прибора, фиксирующего температуру наружного воздуха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2.1.2. Поддерживать на границе балансовой принадлежности и ответственности температуру прямой сетевой воды в соответствии с графиком регулирования с отклонением </w:t>
      </w:r>
      <w:r>
        <w:rPr>
          <w:sz w:val="20"/>
          <w:szCs w:val="20"/>
          <w:u w:val="single"/>
        </w:rPr>
        <w:t>+</w:t>
      </w:r>
      <w:r>
        <w:rPr>
          <w:sz w:val="20"/>
          <w:szCs w:val="20"/>
        </w:rPr>
        <w:t>3 (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 xml:space="preserve">С).  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1.3. Содержать в исправном состоянии отопительные приборы и теплопроводы на границе своей балансовой принадлежности.</w:t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Теплоснабжающая организация имеет право: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2.1. Осуществлять через своих контролеров и других работников, имеющих по роду занятий отношение к участку теплосетей, совместно с представителем Потребителя контроль над рациональным использованием тепловой энергии Потребителем, исправным состоянием приборов отопления, учета, запорной арматуры и т.д. Потребител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2.2. Прекратить или ограничить подачу тепловой энергии в случаях: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а) самовольного подключения к теплосети ТО новых объектов, субабонетов, присоединения систем и установок теплопотребления до приборов учета, изменения схемы присоединения объектов, дополнительного оборудования, ведущих к нарушению циркуляции теплоносителя как в отдельных контурах, так и во всей отопительной системе;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б) использования сетевой воды с целью хищения, допущения утечки, разбора через встроенные краны, вентили и шланги на хозбытовые нужды или для принудительной циркуляции;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в) превышения обусловленных настоящим договором максимальных часовых нагрузок или среднесуточной температуры обратной сетевой воды более, чем на 3 (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С) против графика;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г) неудовлетворительного состояния систем теплопотребления, создающего угрозу для жизни людей;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д) отсутствия подготовленного персонала и ответственного лица за эксплуатацию системы теплопотребления у Потребителя;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е) неоплаты платежного документа в установленные договором сроки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2.3. Для принятия неотложных мер по предупреждению или ликвидации аварии Теплоснабжающая организация имеет право отключить систему теплопотребления Потребителя с последующим сообщением ему о причинах отключения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2.4. За 10 дней до окончания месяца потребовать авансовый платеж в размере до 100 % от стоимости предстоящего потребления тепловой энергии и оплату до 25 числа месяца, предшествующего месяцу поставки теплоэнергии.</w:t>
      </w:r>
    </w:p>
    <w:p>
      <w:pPr>
        <w:pStyle w:val="2"/>
        <w:ind w:left="0" w:firstLine="540"/>
        <w:rPr/>
      </w:pPr>
      <w:r>
        <w:rPr>
          <w:b/>
          <w:sz w:val="20"/>
          <w:szCs w:val="20"/>
        </w:rPr>
        <w:t>2.3. Потребитель обязан:</w:t>
      </w:r>
      <w:r>
        <w:rPr>
          <w:sz w:val="20"/>
          <w:szCs w:val="20"/>
        </w:rPr>
        <w:t xml:space="preserve"> 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3.1. Представлять за 10 дней до начала отопительного сезона каждого года «Акт готовности объектов и теплоиспользующего оборудования к отопительному сезону»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3.2.  Поддерживать в исправном состоянии оборудование, теплопроводы, контрольно-измерительные приборы, изоляцию трубопроводов и теплоиспользующего оборудования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3.3. Своевременно производить планово- предупредительный ремонт и испытания теплопроводов, оборудования, запорной и регулирующей арматуры, согласовывая с Теплоснабжающей организацией объем, сроки и графики ремонта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3.4. Не превышать установленных планов потребления тепловой энергии и соблюдать заданный энергосистемой режим теплопотребления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3.5. Не допускать на трассах теплопроводов возведения построек, складирования материалов, деревопосадок на расстоянии менее 5 м. от теплопроводов, производства земляных работ без разрешения ТО, а также нахождения людей в помещениях, по которым проходят магистральные теплопроводы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 xml:space="preserve">2.3.6. Беспрепятственно допускать на территорию предприятия персонал ТО в любое время суток для проведения ремонтных работ на своих теплопроводах, проходящих по территории Потребителя. 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3.7. Беспрепятственно допускать на территорию предприятия в любое время суток представителей энергетического надзора по их служебным документам для контроля за режимом теплопотребления, рациональным использованием тепловой энергии и надзора за техническим состоянием и эксплуатацией систем теплопотреблени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3.8. Не допускать утечек теплоносителя из теплопроводов и других теплоиспользующих установок, нарушений схемы подключения и циркуляции, а также разбор сетевой воды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3.9. При выезде из занимаемого помещения или прекращения деятельности за 10 дней письменно сообщить ТО о расторжении договора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3.10. Своевременно оплачивать платежные требования за использованное тепло.</w:t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Потребитель имеет право: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4.1. Присоединять или отсоединять новые объекты теплопотребления с разрешения Теплоснабжающей организации и последующим оформлением Дополнения по измененным объемам потреблени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4.2. Принимать участие в снятии показаний приборов учета, обследовании объектов при проверке контролирующими органами, вести наблюдение за ходом ремонтных работ, выполняемым персоналом Теплоснабжающего предприятия, на территории своего предприяти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4.3. Потребовать письменное уведомление на изменение тарифов на теплоэнергию, изменение реквизитов Теплоснабжающей организации, нормативов потреблени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4.4. Потребовать предупреждение в письменном виде не менее чем за три дня до прекращения подачи тепловой энергии по, тем или иным причинам, кроме указанной в п.2.2.3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Расчеты и тарифы за тепловую энергию</w:t>
      </w:r>
    </w:p>
    <w:p>
      <w:pPr>
        <w:pStyle w:val="2"/>
        <w:ind w:lef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3.1. Оплата за тепловую энергию производится по действующим тарифам. При повышении цен на энергоносители (газ, электроэнергию, воду, дизтопливо и бензин) тарифы будут изменены, однако при этом настоящий договор останется в силе.</w:t>
      </w:r>
    </w:p>
    <w:p>
      <w:pPr>
        <w:pStyle w:val="2"/>
        <w:ind w:lef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 Плата за тепловую энергию производится в течении 10 календарных дней с момента получения расчетно-платежных документов за расчетный месяц. 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3.3</w:t>
      </w:r>
      <w:r>
        <w:rPr/>
        <w:t>.</w:t>
      </w:r>
      <w:r>
        <w:rPr>
          <w:sz w:val="20"/>
          <w:szCs w:val="20"/>
        </w:rPr>
        <w:t>Тариф на день подписания договора утвержден постановлением Госкомитета РБ по тарифам составляет с момента вступления в силу с «15» ноября 2017г. за номером 350 с «01» января 2018г. по «30» июня 2018 г. 1648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уб.;               с «01» июля 2018г. по «31» декабря 2018г. 1713,92 руб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 1 Гкал тепловой энергии. При изменении тарифа в течение периода действия настоящего Договора стороны продолжают взаимоотношения после оформления и подписания «Дополнительного соглашения к Договору» по оплате по новому тарифу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3.4. Оплате подлежит все количество тепловой энергии как потребленной, так и утраченной с невозвращенным в тепловую сеть теплоснабжающей организации теплоносителем по установленному тарифу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3.5. Слив и разбор сетевой воды из системы отопления через встроенные спускные краны, шланги запрещены. Оплате подлежит количество сетевой воды (теплоносителя), которую Потребитель не возвратил в тепловую сеть теплоснабжающей организации, по цене, определяемой по ее себестоимости согласно калькуляции. 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3.6. До 25 числа месяца, предшествующего месяцу поставки тепла, Потребитель оплачивает по требованию Теплоснабжающей организации авансовый платеж до 100% от стоимости теплоэнергии исходя из договорного объема отпуска за предстоящий месяц.</w:t>
      </w:r>
    </w:p>
    <w:p>
      <w:pPr>
        <w:pStyle w:val="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.</w:t>
      </w:r>
    </w:p>
    <w:p>
      <w:pPr>
        <w:pStyle w:val="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rPr/>
      </w:pPr>
      <w:r>
        <w:rPr>
          <w:sz w:val="20"/>
          <w:szCs w:val="20"/>
        </w:rPr>
        <w:t>4.1.Теплоснабжающая организация не несет материальной ответственности перед Потребителем за недоотпуск тепловой энергии или отпуск ее с пониженными параметрами в случаях: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а) несоблюдения Потребителем договорных режимов теплопотребления и условий договора в п.2.3. или при выполнении п.2.2.3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б) отсутствие топлива, электроэнергии или ограничения их на теплоисточник;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в) при авариях, вызванных стихийными бедствиями или чрезвычайными ситуациями;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г) неправильными действиями персонала Потребителя или посторонних лиц (повреждение тепло- водопроводов, теплоиспользуюших установок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4.2. Потребитель несет ответственность за техническое состояние и эксплуатацию находящихся в его ведении систем теплопотребления, экономное расходование тепловой энергии и соблюдение оперативно-диспетчерской дисциплины, а также за сохранность сооружений, коммуникаций и тепловых установок, находящихся на его территории, но принадлежащих Теплоснабжающей или другим организациям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4.3. При неоплате предъявленных счетов за использованную тепловую энергию по истечении указанного в п. 3.2. настоящего договора срока Потребитель оплачивает пени в размере </w:t>
      </w:r>
      <w:r>
        <w:rPr>
          <w:b/>
          <w:i/>
          <w:sz w:val="20"/>
          <w:szCs w:val="20"/>
        </w:rPr>
        <w:t xml:space="preserve">0,03% </w:t>
      </w:r>
      <w:r>
        <w:rPr>
          <w:sz w:val="20"/>
          <w:szCs w:val="20"/>
        </w:rPr>
        <w:t>от суммы начисления за каждый просроченный день.</w:t>
      </w:r>
    </w:p>
    <w:p>
      <w:pPr>
        <w:pStyle w:val="2"/>
        <w:ind w:lef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очие условия.</w:t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rPr/>
      </w:pPr>
      <w:r>
        <w:rPr>
          <w:sz w:val="20"/>
          <w:szCs w:val="20"/>
        </w:rPr>
        <w:t>5.1. По всем вопросам, не нашедшем своего решения в тексте и условиях настоящего договора, стороны будут руководствоваться нормами и положениями действующего законодательства Российской Федерации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 xml:space="preserve">5.2. Споры и разногласия, возникшие при исполнении условий настоящего договора и не достигнутые путем переговоров, могут быть разрешены в судебном порядке. </w:t>
      </w:r>
    </w:p>
    <w:p>
      <w:pPr>
        <w:pStyle w:val="2"/>
        <w:ind w:lef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 Настоящий договор вступает в силу с момента подписания его сторонами и действует по 31 декабря 2018г..Условия настоящего договора распространяется на отношения сторон, возникшие с 01.01 2018 года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5.4. После подписания настоящего договора все предыдущие соглашения на предмет отпуска и потребления тепловой энергии в горячей воде теряют свою силу.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сторон и их банковские реквизиты:</w:t>
      </w:r>
    </w:p>
    <w:p>
      <w:pPr>
        <w:pStyle w:val="TextBodyIndent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54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202"/>
      </w:tblGrid>
      <w:tr>
        <w:trPr/>
        <w:tc>
          <w:tcPr>
            <w:tcW w:w="465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ающая организация:</w:t>
            </w:r>
          </w:p>
        </w:tc>
        <w:tc>
          <w:tcPr>
            <w:tcW w:w="5202" w:type="dxa"/>
            <w:tcBorders/>
          </w:tcPr>
          <w:p>
            <w:pPr>
              <w:pStyle w:val="Normal"/>
              <w:widowControl w:val="false"/>
              <w:suppressAutoHyphens w:val="true"/>
              <w:ind w:left="31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МУП «Кушнаренков кое ЖКХ» РБ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 xml:space="preserve">452230, РБ, с. Кушнаренково, ул. Партизанская,21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0234008260/023401001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702810862290000087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шкирский РФ АО «Россельхозбанк»г.Уфа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30101810200000000934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073934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right="2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О «Башинформсвязь»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Юридический адрес:450077, РБ, г.Уфа ,ул.Ленина, д.30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чтовый адрес: 450077, РБ, г. Уфа, ул. Ленина, д.30  </w:t>
            </w:r>
          </w:p>
          <w:p>
            <w:pPr>
              <w:pStyle w:val="Normal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./факс +7(347) 221-55-09  </w:t>
            </w:r>
          </w:p>
          <w:p>
            <w:pPr>
              <w:pStyle w:val="Normal"/>
              <w:ind w:right="9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 0274018377 КПП 025250001 </w:t>
            </w:r>
          </w:p>
          <w:p>
            <w:pPr>
              <w:pStyle w:val="Normal"/>
              <w:ind w:right="96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ОГРН 1020202561686                                                                              Рас/сч. № 702810900000005674   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ОАО АБ «Россия» г.Санкт-Петербург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р/сч  №30101810800000000861 в Северо- Западном Главном Управлении Банка России, БИК 044030861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napToGrid w:val="false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:</w:t>
            </w:r>
          </w:p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____Ахметзянов А.И. </w:t>
              <w:tab/>
            </w:r>
          </w:p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_____________2018 г.</w:t>
            </w:r>
          </w:p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енерального директора</w:t>
            </w:r>
          </w:p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правлению персоналом и АХД</w:t>
            </w:r>
          </w:p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____Тимкин Д.С. </w:t>
              <w:tab/>
            </w:r>
          </w:p>
          <w:p>
            <w:pPr>
              <w:pStyle w:val="Normal"/>
              <w:ind w:right="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_____________2018 г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TextBodyIndent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54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  <w:jc w:val="both"/>
    </w:pPr>
    <w:rPr/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left="360" w:firstLine="360"/>
    </w:pPr>
    <w:rPr/>
  </w:style>
  <w:style w:type="paragraph" w:styleId="Style15">
    <w:name w:val="Цитата"/>
    <w:basedOn w:val="Normal"/>
    <w:qFormat/>
    <w:pPr>
      <w:ind w:left="360" w:right="180" w:hanging="0"/>
      <w:jc w:val="both"/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16:00Z</dcterms:created>
  <dc:creator>User</dc:creator>
  <dc:description/>
  <cp:keywords/>
  <dc:language>en-US</dc:language>
  <cp:lastModifiedBy>Резяпова Адэля Геннадьевна</cp:lastModifiedBy>
  <cp:lastPrinted>2016-02-02T17:30:00Z</cp:lastPrinted>
  <dcterms:modified xsi:type="dcterms:W3CDTF">2018-03-20T11:16:00Z</dcterms:modified>
  <cp:revision>3</cp:revision>
  <dc:subject/>
  <dc:title>ДОГОВОР №_____________</dc:title>
</cp:coreProperties>
</file>